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Courier New" w:ascii="Courier New" w:hAnsi="Courier New"/>
          <w:sz w:val="20"/>
          <w:szCs w:val="20"/>
        </w:rPr>
        <w:t xml:space="preserve">Choose Working At Home </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 xml:space="preserve">MLM is a potent business concept for a lot of reasons but the most obvious is for the sort of income it may provide the network marketer. It is so mighty that a lot of fortune 500 companies have utilized, a few are still using, this business model to establish their multi-million dollar empire. </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 xml:space="preserve">So why can't the average person do the same? </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The answer is average individuals are already working a few great MLM home-based businesses opportunities. Are you among them? If not, now is a fantabulous time to get moving.</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 xml:space="preserve">Millionaires have taken note of MLM as a home-based business opportunity that average individuals can work into and build wealth. </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 xml:space="preserve">MLM is a big, thriving industry despite all the negative publicity it gets in the media from anti-MLM enthusiasts. Many millionaires express how MLM is a fantastic opportunity for anybody interested in establishing a home-based business without having to work from scratch. </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 xml:space="preserve">Can you utilize a little extra income? </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 xml:space="preserve">Most consumers would likely answer yes to this question. Everyone may utilize extra income monthly. But where is this extra income going to come from? </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One obvious solution would be is to get a 2nd job. This choice might seem to be the best solution but is truly not. This is because the time you spend on your 2nd job and the income you receive after taxes isn't enough. Naturally you'll have to think about your reasons for getting a 2nd job and why you need the extra money to determine if getting a 2nd job is truly the right solution for you.</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 xml:space="preserve">But, on the other hand, you are able to begin working on your own part-time home-based business utilizing MLM as your business opportunity. You are able to get moving in the industry for nearly nothing. This is a huge plus. </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 xml:space="preserve">Getting moving in network marketing has become so simple that anybody may get started even if you don't have a dime to invest in your start up. The key here is to merely get started then never stop. </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 xml:space="preserve">A lot of legitimate MLM home business opportunities will let you get moving for under $100. You are able to even find free of charge opportunities with little or no overhead expenses and with good support from other members as well as the parent company. These companies will supply all the tools and system for you. You merely add your sweat equity, your working commitment, and doggedness to the MLM home business opportunity. </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 xml:space="preserve">Remember to pick a well-established company that offers quality consumable products or services with a first-class management team and support to their distributors. </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vanish/>
          <w:sz w:val="20"/>
          <w:szCs w:val="20"/>
        </w:rPr>
      </w:pPr>
      <w:r>
        <w:rPr>
          <w:rFonts w:cs="Courier New" w:ascii="Courier New" w:hAnsi="Courier New"/>
          <w:sz w:val="20"/>
          <w:szCs w:val="20"/>
        </w:rPr>
        <w:t>If you want more money while still working a 9 to 5 job, or to establish your retirement income, then you ought to seriously consider working for a home business MLM opportunity.</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25:00Z</dcterms:created>
  <dc:creator/>
  <dc:description/>
  <cp:keywords/>
  <dc:language>en-US</dc:language>
  <cp:lastModifiedBy>Teri</cp:lastModifiedBy>
  <dcterms:modified xsi:type="dcterms:W3CDTF">2010-11-29T18:26:00Z</dcterms:modified>
  <cp:revision>3</cp:revision>
  <dc:subject/>
  <dc:title/>
</cp:coreProperties>
</file>